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Job „Elisso“ für Heimat Dornbirn</w:t>
      </w:r>
    </w:p>
    <w:p>
      <w:pPr>
        <w:pStyle w:val="Normal"/>
        <w:rPr/>
      </w:pPr>
      <w:r>
        <w:rPr/>
      </w:r>
    </w:p>
    <w:p>
      <w:pPr>
        <w:pStyle w:val="Normal"/>
        <w:rPr/>
      </w:pPr>
      <w:r>
        <w:rPr/>
        <w:t>Unglaubliche jugendliche Meisterschaft</w:t>
      </w:r>
    </w:p>
    <w:p>
      <w:pPr>
        <w:pStyle w:val="Normal"/>
        <w:rPr/>
      </w:pPr>
      <w:r>
        <w:rPr/>
      </w:r>
    </w:p>
    <w:p>
      <w:pPr>
        <w:pStyle w:val="Normal"/>
        <w:rPr/>
      </w:pPr>
      <w:r>
        <w:rPr/>
        <w:t>Elisso Gogibedaschwili faszinierte mit dem Violinkonzert von Brahms.</w:t>
      </w:r>
    </w:p>
    <w:p>
      <w:pPr>
        <w:pStyle w:val="Normal"/>
        <w:rPr/>
      </w:pPr>
      <w:r>
        <w:rPr/>
      </w:r>
    </w:p>
    <w:p>
      <w:pPr>
        <w:pStyle w:val="Normal"/>
        <w:rPr/>
      </w:pPr>
      <w:r>
        <w:rPr/>
        <w:t>Dornbirn. (sch)  Vorarlberger Konzertfreunde verfolgen mit großer Freude und Aufmerksamkeit die Karriere heimischer  jugendlicher Instrumentalkünstler wie Aaron Pilsan (Klavier) und Kian Soltani (Violoncello), die schon den Schubertiade-Olymp erklommen haben. Nun gesellt sich eine jüngere „Kollegin“ zu diesem schon berühmten Duo,  die 16-jährige Elisso Gogibedaschwili aus Lustenau, die im zweitletzten Abo-Konzert im Dornbirner Kulturhaus mit dem schwierigen Violinkonzert in D-Dur, op. 77, von Johannes Brahms das Publikum restlos begeistern konnte. Die hochbegabte Tochter eines  Musiker-Ehepaares bekam den ersten Violinunterricht von ihren Eltern und wird seit 2008 von  Josef Rissin an der Musikhochschule Karlsruhe unterrichtet – neben ihrer Schulausbildung am Bundesgymnasium in Lustenau. Elissos internationale Karriere begann schon 2010. Beim Abo-Konzert der „Dornbirn Klassik“ war die Janácek Philharmonie Ostrau unter der Leitung ihres deutschen Chefdirigenten Heiko Mathias Förster zu Gast; nach Brahms beeindruckte noch die lichte 8. Sinfonie von Antonin Dvorák.</w:t>
      </w:r>
    </w:p>
    <w:p>
      <w:pPr>
        <w:pStyle w:val="Normal"/>
        <w:rPr/>
      </w:pPr>
      <w:r>
        <w:rPr/>
      </w:r>
    </w:p>
    <w:p>
      <w:pPr>
        <w:pStyle w:val="Normal"/>
        <w:rPr/>
      </w:pPr>
      <w:r>
        <w:rPr/>
        <w:t>Reifer Brahms</w:t>
      </w:r>
    </w:p>
    <w:p>
      <w:pPr>
        <w:pStyle w:val="Normal"/>
        <w:rPr/>
      </w:pPr>
      <w:r>
        <w:rPr/>
      </w:r>
    </w:p>
    <w:p>
      <w:pPr>
        <w:pStyle w:val="Normal"/>
        <w:rPr/>
      </w:pPr>
      <w:r>
        <w:rPr/>
        <w:t>Elisso Gogibedaschwili, mit sympathischer Bühnenpräsenz zwischen schüchterner Anmut und dem Spielgestus der schon reifen Meisterin, spielte das berühmte Violinkonzert von Brahms mit technischer Perfektion und  innig-beseelter Tongebung, assistiert sehr behutsam von den Gästen aus Ostrau unter dem jungen Maestro Förster – zauberhaft Elissos Gestaltung des idyllisch-romantischen Hauptthemas des ersten Satzes, des Dialogs mit der Oboe im Adagio; und das elektrisierende, magyarisch gefärbte  Rondo-Thema des Schlusssatzes schickte die junge Meisterin  mit jugendlichem Temperament und „giocoso“ in den Saal, in dem danach ein Jubelsturm losbrach. Dvoráks Sinfonie Nr. 8 , G-Dur, „Die Englische“ (in England verlegt und uraufgeführt), steht immer noch etwas im Schatten ihrer ungemein populären Schwester „Aus der Neuen Welt“, doch die Janácek Philharmonie Ostrau unter Heiko Mathias Förster  bewies einmal mehr, welch musikalischen Reichtum auch dieses Werk des tschechischen Großmeisters besitzt. Es beginnt mit einem fröhlichen Hauptthema und einer Fülle von bezaubernden Einfällen. Das Adagio ist aus Fröhlichkeit und Melancholie fein gewoben; und ein kleiner Walzer schließt als köstliche Miniatur an. Das  Finale sprüht geradezu vor Lebensfreude und Zitaten aus dem ersten Satz, nun aber prächtig aufgegipfelt.</w:t>
      </w:r>
    </w:p>
    <w:p>
      <w:pPr>
        <w:pStyle w:val="Normal"/>
        <w:rPr/>
      </w:pPr>
      <w:r>
        <w:rPr/>
        <w:t>Die Gäste huldigten ihrem Landsmann Dvorák authentisch, das heißt, auch immer  mit dem Atem  heimatlicher Melodik.  Zugabe: ein Slawischer Tanz ...</w:t>
      </w:r>
    </w:p>
    <w:p>
      <w:pPr>
        <w:pStyle w:val="Normal"/>
        <w:rPr/>
      </w:pPr>
      <w:r>
        <w:rPr/>
      </w:r>
    </w:p>
    <w:p>
      <w:pPr>
        <w:pStyle w:val="Normal"/>
        <w:rPr/>
      </w:pPr>
      <w:r>
        <w:rPr/>
        <w:t>BU: Die junge Vorarlberger  Meistergeigerin Elisso Gogibedaschwili spielte in Dornbirn souverän  das Violinkonzert von Brahms.</w:t>
      </w:r>
    </w:p>
    <w:p>
      <w:pPr>
        <w:pStyle w:val="Normal"/>
        <w:rPr/>
      </w:pPr>
      <w:r>
        <w:rPr/>
        <w:t>Foto: Dornbirn Klassik</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9:00Z</dcterms:created>
  <dc:creator>Edgar</dc:creator>
  <dc:description/>
  <cp:keywords/>
  <dc:language>en-US</dc:language>
  <cp:lastModifiedBy>Irakli Gogibedaschwili</cp:lastModifiedBy>
  <dcterms:modified xsi:type="dcterms:W3CDTF">2016-05-17T15:39:00Z</dcterms:modified>
  <cp:revision>2</cp:revision>
  <dc:subject/>
  <dc:title>Job „Elisso“ für Heimat Dornbirn</dc:title>
</cp:coreProperties>
</file>